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491490" cy="543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6" r="-7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ГЛАВА МУНИЦИПАЛЬНОГО ОБРАЗОВАНИЯ «ЯРЦЕВСКИЙ МУНИЦИПАЛЬНЫЙ ОКРУГ» СМОЛЕНСКОЙ ОБЛАСТИ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40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pacing w:val="40"/>
          <w:sz w:val="28"/>
          <w:szCs w:val="28"/>
        </w:rPr>
      </w:pPr>
      <w:r>
        <w:rPr>
          <w:rFonts w:cs="Times New Roman"/>
          <w:bC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  15 » сентября 2025  г.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535</wp:posOffset>
                </wp:positionH>
                <wp:positionV relativeFrom="paragraph">
                  <wp:posOffset>198120</wp:posOffset>
                </wp:positionV>
                <wp:extent cx="3133725" cy="359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 назначении публичных слушаний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8.3pt;mso-wrap-distance-left:9.05pt;mso-wrap-distance-right:9.05pt;mso-wrap-distance-top:0pt;mso-wrap-distance-bottom:0pt;margin-top:15.6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 назначении публичных слушаний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атьей 47 Федерального закона от 20.03.2025 г. № 33-ФЗ «Об общих принципах организации местного самоуправления в единой системе публичной власти», ст. 21 Уставом муниципального образования «Ярцевский муниципальный округ» Смоленской области, решением Ярцевского окружного Совета депутатов от 25.10.2024 № 18 </w:t>
      </w:r>
      <w:r>
        <w:rPr>
          <w:sz w:val="28"/>
          <w:szCs w:val="28"/>
        </w:rPr>
        <w:t>«Об утверждении «Положения о  порядке организации проведения публичных слушаний и общественных обсуждений в муниципальном образовании «Ярцевский муниципальный округ» Смоленской области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 xml:space="preserve">Назначить по инициативе Главы муниципального образования «Ярцевский муниципальный округ» Смоленской области публичные слушания по вопросу </w:t>
      </w:r>
      <w:r>
        <w:rPr>
          <w:sz w:val="28"/>
          <w:szCs w:val="28"/>
        </w:rPr>
        <w:t xml:space="preserve">утверждения проекта Правил благоустройства территории муниципального образования «Ярцевский муниципальный округ» Смоленской обла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на «20» октября 2025 года в 17.15 часов в  здании Администрации муниципального образования «Ярцевский муниципальный округ» Смоленской области (г. Ярцево, ул. Гагарина, д. 9, зал заседания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Гагарина, д. 9, каб. 18, тел. 7-28-9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- осуществлять учет предложений и замечаний граждан (устных и письменных) по вопросу утверждения</w:t>
      </w:r>
      <w:r>
        <w:rPr>
          <w:sz w:val="28"/>
          <w:szCs w:val="28"/>
        </w:rPr>
        <w:t xml:space="preserve"> проекта Правил благоустройства территории муниципального образования «Ярцевский муниципальный округ» Смолен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4. Проект Правил благоустройства территории муниципального образования «Ярцевский муниципальный округ» Смоленской области размещен на официальном сайте Администрации муниципального образования «Ярцевский  муниципальный округ» Смоленской области (https://yarcevo.admin-smolensk.ru/</w:t>
      </w:r>
      <w:r>
        <w:rPr>
          <w:sz w:val="28"/>
          <w:szCs w:val="28"/>
          <w:lang w:val="en-US"/>
        </w:rPr>
        <w:t>proekt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ormativn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avovy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kto</w:t>
      </w:r>
      <w:r>
        <w:rPr>
          <w:sz w:val="28"/>
          <w:szCs w:val="28"/>
        </w:rPr>
        <w:t>/).</w:t>
      </w:r>
    </w:p>
    <w:p>
      <w:pPr>
        <w:pStyle w:val="Normal"/>
        <w:tabs>
          <w:tab w:val="clear" w:pos="708"/>
          <w:tab w:val="left" w:pos="342" w:leader="none"/>
        </w:tabs>
        <w:ind w:firstLine="851"/>
        <w:jc w:val="both"/>
        <w:rPr/>
      </w:pP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, а также размещению на официальном сайте Администрации муниципального образования «Ярцевский муниципальный округ» Смоленской области в информационной сети «Интернет».</w:t>
      </w:r>
    </w:p>
    <w:p>
      <w:pPr>
        <w:pStyle w:val="Normal"/>
        <w:tabs>
          <w:tab w:val="clear" w:pos="708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Р.Н. 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>к постановлению Главы муниципального             образования «Ярцевский  муниципальный округ»                  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right"/>
        <w:rPr/>
      </w:pPr>
      <w:r>
        <w:rPr/>
        <w:t>от   «____»  ___________ 2025года  №___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</w:rPr>
        <w:t>по проведению публичных слушаний по вопросу утверждения</w:t>
      </w:r>
      <w:r>
        <w:rPr>
          <w:sz w:val="28"/>
          <w:szCs w:val="28"/>
        </w:rPr>
        <w:t xml:space="preserve"> проекта Правил благоустройства территории муниципального образования «Ярцевский муниципальный округ» Смолен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2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дилина Наталья Николае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лоусова Олеся Юрье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 управления по юридической работе муниципального образования «Ярцевский муниципальный округ»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илов Борис Витальевич           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оргкомитета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Ярцевского окружного Совета депутатов (по согласованию)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симова Наталья Ивановна 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начальник отдела экономики и промышленности  – главного архитектора управления экономического развития и торговли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00800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iCs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3:00Z</dcterms:created>
  <dc:creator>Компьютер</dc:creator>
  <dc:description/>
  <dc:language>en-US</dc:language>
  <cp:lastModifiedBy>Ноут</cp:lastModifiedBy>
  <cp:lastPrinted>2025-09-11T09:07:00Z</cp:lastPrinted>
  <dcterms:modified xsi:type="dcterms:W3CDTF">2025-09-18T08:23:00Z</dcterms:modified>
  <cp:revision>2</cp:revision>
  <dc:subject/>
  <dc:title>П Р О Е К Т</dc:title>
</cp:coreProperties>
</file>